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9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augusztu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június 11-2015. augusztus 12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p Gábor polgármester Illyés Gyula díjat adományozott Horváth Dávid 8. b osztályos tanulónak 2015.06.13-án a ballagási ünnepségen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p Gábor Hévíz Város polgármestere Hévíz Város Önkormányzat Képviselő-testületének 9//2004. (IV.1.) önkormányzati rendelete alapján engedélyezte Lev Travnev Pyatigorsk város polgármesterének, a városukban kialakításra kerülő testvérvárosi emlékművön a Hévíz város zászlójának és címerének használatát.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198/2015. (VI. 25.) határozat 13 db parkoló automata adás-vételi szerződés aláírása 2015. július 15. Az automaták átadása a vételár kiegyenlítését követően 2015. augusztus 3-án megtörté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vitorláshajó értékesítésre az adás-vételi szerződés aláírása 2015. július 14. a vételár kifizetése2015. július 23. napján megtörté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8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2015. évben közterület használatáért 19.256.673 Ft bevételhez jut az Önkormányzat 87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január 1-től összesen a beszámoló elkészülésének időpontjáig 13.773.616 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 db 440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 42.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61.474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150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db 611.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 tervezési szolgáltatás megvalósítására naperőmű rendszer kiépítéséhez a 022/53 hrsz. területen ajánlattevő kiválasztására közbeszerzési eljárásban a nyertes ajánlattevő Green Team Mérnöki Kft (3773 Sajókápolna, Szabadság tér 21.) ajánlati ár nettó 8.500.000,- Ft. A szerződéskötés megtörtént.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 db közút nem közlekedés céljára történő hasznosításával kapcsolatos engedély került kiadásr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június 11. -2015. augusztus 12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alkalom 30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db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0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5-08-19T12:49:00Z</dcterms:modified>
  <cp:revision>7</cp:revision>
  <dc:subject/>
  <dc:title/>
</cp:coreProperties>
</file>